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CHOCOLATE PUDDING (from The Best of Alison Holst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Discuss with the children gradually stirring in the milk, not over boiling or the mixture will thin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cocoa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suga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cornflour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milk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vanilla</w:t>
            </w:r>
          </w:p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butter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tir together the cocoa, sugar and cornflou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whisk, gradually stir in the milk.  Add vanill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Cook over a medium heat in a saucepan stirring constantly with a wooden spoon until just boiling around the edges or until thicken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the heat and add butter and stir until it is mel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eak egg on top of pudding, then quickly whisk it into the mixt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ver surface with baking paper to prevent skin forming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17:00Z</dcterms:created>
  <dc:creator>Jiuan Jiuan Kok</dc:creator>
  <dc:description/>
  <cp:keywords/>
  <dc:language>en-US</dc:language>
  <cp:lastModifiedBy>john  wilson</cp:lastModifiedBy>
  <cp:lastPrinted>2011-05-31T11:33:00Z</cp:lastPrinted>
  <dcterms:modified xsi:type="dcterms:W3CDTF">2011-05-30T23:42:00Z</dcterms:modified>
  <cp:revision>3</cp:revision>
  <dc:subject/>
  <dc:title/>
</cp:coreProperties>
</file>